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2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2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lang w:val="hy-AM"/>
        </w:rPr>
        <w:t>ավագանու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2017</w:t>
      </w: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թ դեկտեմբերի 06-ի </w:t>
      </w:r>
    </w:p>
    <w:p>
      <w:pPr>
        <w:pStyle w:val="Normal"/>
        <w:ind w:right="539" w:hanging="0"/>
        <w:jc w:val="right"/>
        <w:rPr/>
      </w:pP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N </w:t>
      </w: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       -Ն որոշման</w:t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ՑՈՒՑԱԿ</w:t>
      </w:r>
    </w:p>
    <w:p>
      <w:pPr>
        <w:pStyle w:val="Normal"/>
        <w:ind w:right="539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Գյումրի  համայնքի 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tbl>
      <w:tblPr>
        <w:tblW w:w="107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2340"/>
        <w:gridCol w:w="2302"/>
        <w:gridCol w:w="1418"/>
      </w:tblGrid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99" w:hanging="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Հողամասի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հասցեն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>/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գտնվելու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վայրը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/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  <w:lang w:eastAsia="ru-RU"/>
              </w:rPr>
              <w:t>Ծածկագիրը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u w:val="single"/>
                <w:lang w:eastAsia="ru-RU"/>
              </w:rPr>
              <w:t xml:space="preserve">    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 xml:space="preserve">         Մակերեսը 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eastAsia="ru-RU"/>
              </w:rPr>
              <w:t>քառ.մ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Հողամասի նպատակային և գործառական նշանակությունը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աստատված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եկնարկային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Հ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դրամ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Շչեդրինի փող.  N 7/15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9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0603-008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0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Բնակելի տ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430 000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Սունդուկյան փող.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 76/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343-005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0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Բնակելի տ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հողամասի ընդլայն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 xml:space="preserve">151 000   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Սունդուկյան փող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 76/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343-007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1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Բնակելի տ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հողամասի ընդլայն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156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Լ.Մադոյան փող. N 21/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9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318-0017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4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Ավտոտնակ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172</w:t>
            </w:r>
            <w:r>
              <w:rPr>
                <w:rFonts w:cs="Arial" w:ascii="GHEA Grapalat" w:hAnsi="GHEA Grapalat"/>
                <w:bCs/>
                <w:sz w:val="16"/>
                <w:szCs w:val="16"/>
              </w:rPr>
              <w:t xml:space="preserve"> 000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Երևանյան խճ. N 147/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1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180-0009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825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Բնակելի տ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825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իգրան Մեծի  փող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 7/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9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318-0018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33.77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Ավտոտնակ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136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Վ.Սարգսյան փող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 105/4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026" w:leader="none"/>
              </w:tabs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ab/>
              <w:tab/>
              <w:t>11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317-0082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18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Բնակելի տ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474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րագած 7-րդ թաղ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 7/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1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0170-0050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50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Բնակելի տ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500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Մուշ-2 թաղ. 9-րդ փող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 2/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1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0083-0153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Ավտոտնակ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68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Լիսինյան փող.N 10/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0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043-0074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Ավտոտնակ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130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Երևանյան խճ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 139/1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1-րդ գոտ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en-US"/>
              </w:rPr>
              <w:t>08-001-1178-0010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571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Բնակելի տ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1 500 000</w:t>
            </w:r>
          </w:p>
        </w:tc>
      </w:tr>
    </w:tbl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47:00Z</dcterms:created>
  <dc:creator>Admin</dc:creator>
  <dc:description/>
  <cp:keywords/>
  <dc:language>en-US</dc:language>
  <cp:lastModifiedBy>NONA</cp:lastModifiedBy>
  <cp:lastPrinted>2015-03-20T16:58:00Z</cp:lastPrinted>
  <dcterms:modified xsi:type="dcterms:W3CDTF">2017-11-21T05:58:00Z</dcterms:modified>
  <cp:revision>13</cp:revision>
  <dc:subject/>
  <dc:title/>
</cp:coreProperties>
</file>